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  <w:u w:val="single"/>
        </w:rPr>
        <w:t>SO - 01 : Budova školy</w:t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F – ELEKTRICKÁ POŽÁRNÍ SIGNALIZACE</w:t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  <w:u w:val="single"/>
        </w:rPr>
        <w:t>SO - 01 : Budova školy</w:t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G – MÍSTNÍ ROZHLAS</w:t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Odstavecseseznamem">
    <w:name w:val="Odstavec se seznamem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54:00Z</dcterms:created>
  <dc:creator>k_36</dc:creator>
  <dc:description/>
  <dc:language>en-US</dc:language>
  <cp:lastModifiedBy>k_36</cp:lastModifiedBy>
  <dcterms:modified xsi:type="dcterms:W3CDTF">2019-04-08T12:57:00Z</dcterms:modified>
  <cp:revision>3</cp:revision>
  <dc:subject/>
  <dc:title/>
</cp:coreProperties>
</file>